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4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Гагкаева – п.Зав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4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Гагкаева – п.Зав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076565</wp:posOffset>
                </wp:positionV>
                <wp:extent cx="20383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933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60.5pt;height:73.5pt;mso-wrap-distance-left:9.05pt;mso-wrap-distance-right:9.05pt;mso-wrap-distance-top:0pt;mso-wrap-distance-bottom:0pt;margin-top:-635.9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0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4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гкаева-п.Зав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4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гкаева-п.Зав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2.6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али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у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еон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Иристо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ичур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Тельм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Трассов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Эльхот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 xml:space="preserve">Шавлохов Г.Н.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32.6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 п. Заводской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3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№31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льхот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т «Локомотив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в. завод «Дарьял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взавод «Бавария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адокомбина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чу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«Флагм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ристонская (КБСП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эколог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Революц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-д «Янтарь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онова (маг. Черемушки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кафе Мираж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.Космодемь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линина (Чулочная фабрик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.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«Закарпать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-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ул.Дзусо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5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Пожарского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храняемый ж/д переезд по ул.Тельма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Штыба-Г.Б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осковская-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Дзусова-Весенняя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111"/>
        <w:gridCol w:w="3434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ивзавод «Дарьял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ивзавод «Бавария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Хладокомбинат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БСП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-ка №3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ормолзавод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МРИ ФНС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Ф-ка «Чулочная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7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dcterms:modified xsi:type="dcterms:W3CDTF">2009-03-03T12:52:00Z</dcterms:modified>
  <cp:revision>41</cp:revision>
  <dc:subject/>
  <dc:title/>
</cp:coreProperties>
</file>